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2790"/>
        <w:gridCol w:w="2250"/>
        <w:gridCol w:w="25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E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HAVIORAL OBJECTIVE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TICE QUESTI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umbing installation and drainage syste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Terms used in drainage work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rinciple and function and requirements of drainage system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ypes of drainage system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ypes of drainage materials (pipes and fitting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udents should be able t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ention and define terms used in drainage wor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explain principle and function requirements of drainage syste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ention types of drainage syste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ention types of drainage materials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Define any six (6) terms used in drainage wor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at is the function of drainage system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Describe the basic principle of drainage syste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escribe two types of drainage syst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Mention 5 materials use for constructing drainag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Mention the functions of subsoil drain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List 4 typical subsoil drain detail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ical installation and Solar Energy syste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electrical symbol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nstallation term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material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dentification of electrical wiring material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Uses of electrical wiring material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udents should be able 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raw electrical symbol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tate installation ter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dentify electrical wiring material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ention uses of electrical wiring materials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Draw the symbols of the following electrical components: diode, resistor, triode, capacitor,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Mention uses of copper as an electrical wiring materi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Describe entry and intake of electrical service brief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Explain what you understand by meter box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What is a consumer control unit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ical installation and Solar Energy Syste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ypes of electrical wir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definition of solar energy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function of solar energy system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components of solar energy system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udents should be able 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ention types of electrical wir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fine solar energ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tate components of solar energy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What is the function of over-load protection in an electrical circui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efine solar energ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ention 5 components of solar energ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What is a residual current device (RCD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Describe electric cabl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of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Definition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urpos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Types/Roof Covering Material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fine ro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ention the purpose of ro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ention types of roof and roof covering materials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Define roof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at is the purpose of a roof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ention 10 types of roof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Explain a monopitch ro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Mention 10 roofing material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BUILDING CONSTRUCTION</w:t>
      <w:tab/>
      <w:t>SS2</w:t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2:48:00Z</dcterms:created>
  <dc:creator>ADEDOYIN</dc:creator>
  <dc:description/>
  <cp:keywords/>
  <dc:language>en-US</dc:language>
  <cp:lastModifiedBy>PURITY</cp:lastModifiedBy>
  <dcterms:modified xsi:type="dcterms:W3CDTF">2016-08-02T11:11:00Z</dcterms:modified>
  <cp:revision>9</cp:revision>
  <dc:subject/>
  <dc:title/>
</cp:coreProperties>
</file>